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860"/>
        <w:gridCol w:w="7008"/>
      </w:tblGrid>
      <w:tr>
        <w:trPr>
          <w:trHeight w:val="546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192405</wp:posOffset>
                      </wp:positionV>
                      <wp:extent cx="202374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５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5.15pt;mso-position-vertical-relative:text;margin-left:-6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40"/>
                <w:kern w:val="0"/>
                <w:sz w:val="32"/>
              </w:rPr>
              <w:t>変更承認申請</w:t>
            </w:r>
            <w:r>
              <w:rPr>
                <w:b/>
                <w:kern w:val="0"/>
                <w:sz w:val="32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5715</wp:posOffset>
                      </wp:positionV>
                      <wp:extent cx="3914775" cy="609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-0.45pt;mso-position-vertical-relative:text;margin-left:-2.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40005</wp:posOffset>
                      </wp:positionV>
                      <wp:extent cx="1369060" cy="3695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0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収集運搬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right="0" w:hanging="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一般廃棄物処分業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pt;height:29.1pt;mso-wrap-distance-left:9.05pt;mso-wrap-distance-right:9.05pt;mso-wrap-distance-top:0pt;mso-wrap-distance-bottom:0pt;margin-top:3.15pt;mso-position-vertical-relative:text;margin-left:165.6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収集運搬業</w:t>
                            </w:r>
                          </w:p>
                          <w:p>
                            <w:pPr>
                              <w:pStyle w:val="Normal"/>
                              <w:ind w:left="-98" w:right="0" w:hanging="0"/>
                              <w:jc w:val="distribute"/>
                              <w:rPr/>
                            </w:pPr>
                            <w:r>
                              <w:rPr/>
                              <w:t>一般廃棄物処分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ind w:left="273" w:hanging="0"/>
              <w:rPr/>
            </w:pPr>
            <w:r>
              <w:rPr/>
              <w:t>第　　　　　号で許可を受けた　　　　　　　　　　　　　　について、下記のとおり変更したいので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変更の承認を申請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理　　由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 更 予 定 年 月 日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3" w:hanging="0"/>
              <w:jc w:val="left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変更の承認を申請する区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8499475</wp:posOffset>
                </wp:positionV>
                <wp:extent cx="2023745" cy="184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第○号様式（第○条関係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669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第○号様式（第○条関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  <w:t>備　考</w:t>
      </w:r>
    </w:p>
    <w:p>
      <w:pPr>
        <w:pStyle w:val="Normal"/>
        <w:widowControl/>
        <w:spacing w:before="145" w:after="0"/>
        <w:jc w:val="left"/>
        <w:rPr/>
      </w:pPr>
      <w:r>
        <w:rPr/>
        <w:t>添付書類は一般廃棄物処理業の手引を参照のこと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418" w:footer="567" w:bottom="851"/>
      <w:pgNumType w:start="172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59:00Z</dcterms:created>
  <dc:creator/>
  <dc:description/>
  <cp:keywords/>
  <dc:language>en-US</dc:language>
  <cp:lastModifiedBy/>
  <dcterms:modified xsi:type="dcterms:W3CDTF">2022-04-11T01:59:00Z</dcterms:modified>
  <cp:revision>1</cp:revision>
  <dc:subject/>
  <dc:title/>
</cp:coreProperties>
</file>